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FC for SGI Irix 5.3 (MIPS)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h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warranty whatsoever, and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arising from its u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compiled using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an Education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only be used in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under no circumstance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ay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cite our work in 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Pascal-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structure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     doc        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ex sems mons res chans ada phi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bin" contains the executable vers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ers, together with the pf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c command is a shell script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hould be edited b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 has a number of subdirectories:  each one of thes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.pfc" files which are Pascal-FC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oc" contains two documents:  "lrm.p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and "sgi_ug.p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SGI Irix 5.3 (MIP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Postscript format, and have thei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rinted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