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FC for Sun Solaris 2.5 SPAR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h "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suppl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 "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suppli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warranty whatsoever, and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liability arising from its u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as been compiled using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nder an Educationa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only be used in educational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under no circumstance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may be free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4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cite our work in an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Pascal-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h "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y structure will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         doc         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tex sems mons res chans ada phi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bin" contains the executable versions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preters, together with the pfc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fc command is a shell script,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 should be edited by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" has a number of subdirectories:  each one of thes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.pfc" files which are Pascal-FC sou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doc" contains two documents:  "lrm.ps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Manual, and "sun_ug.ps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Sun Solaris 2.5 SPAR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in Postscript format, and have their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printed at 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