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u w:val="single"/>
        </w:rPr>
      </w:pPr>
      <w:r>
        <w:rPr>
          <w:u w:val="single"/>
        </w:rPr>
        <w:t>Cognitive AT Papers from CHI 2006, Montreal</w:t>
      </w:r>
    </w:p>
    <w:p>
      <w:pPr>
        <w:pStyle w:val="Normal"/>
        <w:rPr>
          <w:u w:val="single"/>
        </w:rPr>
      </w:pPr>
      <w:r>
        <w:rPr>
          <w:u w:val="single"/>
        </w:rPr>
        <w:t>Andrew Monk and Joe Wherton, 3.5.06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following are short "position papers" from the 2-day workshop Joe and I attended, "Designing technology for people with cognitive impairments". As such they are mainly pointer to more detailed papers, email the authors if you want mo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4_fourney.pdf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Including Cognitive Disabilities in International Standard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[as it says of the tin!]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5_Keating CHI 06.pdf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Picture PlannerTM: An Icon-Based Personal Management Application for Individuals with Cognitive Disabilities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[A pc-based tool to allow patients to plan their lives. I have the software if anyone wants to try it. Tom Keating has oodles of practical experience with real patients]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9_easyADL_pospaper.pdf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easyADL – Wearable Support System for Independent Life despite Dementia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[More a plan for research than any real results]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11_CHI06 Paper_Carmien.pdf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ssistive Technology For Persons With Cognitive Disabilities - Artifacts Of Distributed Cognition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[Describes the design of a hand held prompting system]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12_jestelle_CHI2006.pdf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Enhancing Social Interaction in Elderly Communities via Location- Aware Computing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[Automatically detects people talking together and infers social groups!]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13_BaeckerCHI2006Workshop06Jan13.pdf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Designing Electronic Memory Aids: A Research Framework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[Summarises some of the work at Toronto and provided a way of classifying research in this area]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17_lundell-morris-position-paper_final.pdf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Design Research Techniques for Elders with Cognitive Decline: Examples from Intel’s Digital Health Group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[Intel are doing some great stuff in this area. This summarises very briefly their work on: monitoring and encouraging social interaction; medication prompting; and diagnosing and monitoring Parkinson's disease]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20_Sullivan Gorman CHI06.pdf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Extending the caregiver network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[The caregiver can help with ADLs via a webcam and PC screen]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i/>
          <w:i/>
          <w:color w:val="000000"/>
        </w:rPr>
      </w:pPr>
      <w:r>
        <w:rPr>
          <w:rFonts w:cs="Lucida Grande" w:ascii="Lucida Grande" w:hAnsi="Lucida Grande"/>
          <w:i/>
          <w:color w:val="000000"/>
        </w:rPr>
        <w:t>These are two full papers in the main conference given by people who were also at the workshop.</w:t>
      </w:r>
    </w:p>
    <w:p>
      <w:pPr>
        <w:pStyle w:val="Normal"/>
        <w:rPr>
          <w:rFonts w:ascii="Lucida Grande" w:hAnsi="Lucida Grande" w:cs="Lucida Grande"/>
          <w:i/>
          <w:i/>
          <w:color w:val="000000"/>
        </w:rPr>
      </w:pPr>
      <w:r>
        <w:rPr>
          <w:rFonts w:cs="Lucida Grande" w:ascii="Lucida Grande" w:hAnsi="Lucida Grande"/>
          <w:i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DaweFullPaper.pdf</w:t>
      </w:r>
    </w:p>
    <w:p>
      <w:pPr>
        <w:pStyle w:val="Normal"/>
        <w:rPr/>
      </w:pPr>
      <w:r>
        <w:rPr>
          <w:szCs w:val="48"/>
          <w:lang w:val="en-US"/>
        </w:rPr>
        <w:t>Assistive Technology For Persons With Cognitive Disabilities - Artifacts Of Distributed Cognition</w:t>
      </w:r>
      <w:r>
        <w:rPr>
          <w:lang w:val="en-US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[Excellent paper on why are AT devices purchased but not used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ABSTRAC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A surprisingly high percentage of assistive technolog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devices (35% or more) are purchased, but not successfull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adopted. Through semi-structured interviews with a doz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families, we have come to understand the role technolog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plays in the lives of families who have a young adult wit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cognitive disabilities, and how families find, acquire,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use these technologies. This study addresses gaps 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existing research and informs future efforts in assist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technology design. Design implications include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importance of simplicity not only in technology func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but in configuration, documentation, maintenance,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upgrade or replacement; as well as the need for designers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use methods that consider the multiple individuals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 xml:space="preserve">stages involved in the technology adoption process. </w:t>
      </w:r>
    </w:p>
    <w:p>
      <w:pPr>
        <w:pStyle w:val="Normal"/>
        <w:rPr>
          <w:rFonts w:ascii="Lucida Grande" w:hAnsi="Lucida Grande" w:cs="Lucida Grande"/>
          <w:color w:val="000000"/>
          <w:lang w:val="en-US"/>
        </w:rPr>
      </w:pPr>
      <w:r>
        <w:rPr>
          <w:rFonts w:cs="Lucida Grande" w:ascii="Lucida Grande" w:hAnsi="Lucida Grande"/>
          <w:color w:val="000000"/>
          <w:lang w:val="en-US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moffatfullpaper.pdf</w:t>
      </w:r>
    </w:p>
    <w:p>
      <w:pPr>
        <w:pStyle w:val="Normal"/>
        <w:rPr/>
      </w:pPr>
      <w:r>
        <w:rPr/>
        <w:t>Participatory Design with Proxies: Developing a  Desktop-PDA System to Support People with Aphasia</w:t>
      </w:r>
    </w:p>
    <w:p>
      <w:pPr>
        <w:pStyle w:val="Normal"/>
        <w:rPr/>
      </w:pPr>
      <w:r>
        <w:rPr/>
        <w:t>[Initial design of speech support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Arial-BoldMT;Arial" w:ascii="Arial-BoldMT;Arial" w:hAnsi="Arial-BoldMT;Arial"/>
          <w:b/>
          <w:sz w:val="18"/>
          <w:szCs w:val="18"/>
          <w:lang w:val="en-US"/>
        </w:rPr>
        <w:t xml:space="preserve">ABSTRAC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In this paper, we describe the design and prelimina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evaluation of a hybrid desktop-handheld system develop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to support individuals with aphasia, a disorder whic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impairs the ability to speak, read, write, or underst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language. The system allows its users to develop speec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communication through images and sound on a deskto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computer and download this speech to a mobile device th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can then support communication outside the home. Using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desktop computer for input addresses some of th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population’s difficulties interacting with handheld device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while the mobile device addresses stigma and portabilit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issues. A modified participatory design approach was us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in which proxies, that is, speech-language pathologists wh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work with aphasic individuals, assumed the role normall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filled by users. This was done because of the difficulties 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communicating with the target population and the hig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variability in aphasic disorders. In addition, the pap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presents a case study of the proxy-use participatory desig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process that illustrates how different interview techniqu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NewRomanPSMT;Times New Roman" w:hAnsi="TimesNewRomanPSMT;Times New Roman" w:cs="TimesNewRomanPSMT;Times New Roman"/>
          <w:sz w:val="20"/>
          <w:szCs w:val="20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/>
        </w:rPr>
        <w:t xml:space="preserve">resulted in different user feedbac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-Bold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25:00Z</dcterms:created>
  <dc:creator>Andrew Monk</dc:creator>
  <dc:description/>
  <dc:language>en-US</dc:language>
  <cp:lastModifiedBy>Andrew Monk</cp:lastModifiedBy>
  <dcterms:modified xsi:type="dcterms:W3CDTF">2006-05-03T14:39:00Z</dcterms:modified>
  <cp:revision>7</cp:revision>
  <dc:subject/>
  <dc:title>Cognitive AT Papers from CHI 2006, Montreal</dc:title>
</cp:coreProperties>
</file>